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15; 10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45; 12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15; 15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45; 13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15; 14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45; 14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15; 13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15; 14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45; 13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30; 16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30; 12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00; 10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